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8612718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6644813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